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bCs/>
        </w:rPr>
        <w:t>This paper should be in the following format</w:t>
      </w:r>
      <w:r>
        <w:rPr>
          <w:b/>
          <w:bCs/>
          <w:u w:val="none"/>
        </w:rPr>
        <w:t>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1” margins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Double-spaced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12-pt font, times new roman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4-5 pages in length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Grammatically correct sentences and accurate spelling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No late papers accepte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early labeled with headings: </w:t>
      </w:r>
      <w:r>
        <w:rPr>
          <w:b/>
          <w:bCs/>
        </w:rPr>
        <w:t xml:space="preserve">Section 1 </w:t>
      </w:r>
      <w:r>
        <w:rPr/>
        <w:t>and Section</w:t>
      </w:r>
      <w:r>
        <w:rPr>
          <w:b/>
          <w:bCs/>
        </w:rPr>
        <w:t xml:space="preserve"> 2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Cs/>
        </w:rPr>
        <w:t>Put your name and page number on each page in the header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Cs/>
        </w:rPr>
        <w:t>Use a Cover Pag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color w:val="FF0000"/>
        </w:rPr>
        <w:t xml:space="preserve">Please bring 2 </w:t>
      </w:r>
      <w:r>
        <w:rPr>
          <w:b/>
          <w:bCs/>
          <w:i/>
          <w:color w:val="FF0000"/>
        </w:rPr>
        <w:t>stapled</w:t>
      </w:r>
      <w:r>
        <w:rPr>
          <w:b/>
          <w:bCs/>
          <w:color w:val="FF0000"/>
        </w:rPr>
        <w:t xml:space="preserve"> copies of your paper to turn i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ection 1</w:t>
      </w:r>
      <w:r>
        <w:rPr/>
        <w:t xml:space="preserve"> (1 pag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rPr/>
      </w:pPr>
      <w:r>
        <w:rPr/>
        <w:t>a.</w:t>
        <w:tab/>
        <w:t xml:space="preserve">What stage of Racial Identity Development (RID) are you in and why? Give examples.  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 xml:space="preserve">For this section see the uploaded power point . Racial Identity Development for International Students. Chose </w:t>
      </w:r>
      <w:r>
        <w:rPr>
          <w:b/>
          <w:bCs/>
          <w:u w:val="single"/>
        </w:rPr>
        <w:t xml:space="preserve">Independence and give example for life on this stage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’m an international student from Saudi Arabia, studding in the US. I Iive in Flint,MI for 3 years.  So you can use this with the example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Section 2</w:t>
      </w:r>
      <w:r>
        <w:rPr/>
        <w:t xml:space="preserve"> (2 pages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a.</w:t>
        <w:tab/>
        <w:t xml:space="preserve">According to the article </w:t>
      </w:r>
      <w:r>
        <w:rPr>
          <w:i/>
        </w:rPr>
        <w:t>Paved with Good Intentions</w:t>
      </w:r>
      <w:r>
        <w:rPr/>
        <w:t xml:space="preserve"> how do healthcare providers personally contribute to racial and ethnic disparities in health? Discuss how stereotypes, generalizations and assumptions play a role. Give specific examples from the articl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  <w:t>b.</w:t>
        <w:tab/>
        <w:t xml:space="preserve">what are the benefits for 1) you personally, 2) you as a healthcare provider, and 3) for the patients you serve if you engage in RID?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u w:val="single"/>
        </w:rPr>
        <w:t>For this section read the article uploaded Paved with Good Intentions. Then answer the above questions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1536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120.95pt,3.65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20:00Z</dcterms:created>
  <dc:creator>ShuttleX</dc:creator>
  <dc:description/>
  <dc:language>en-US</dc:language>
  <cp:lastModifiedBy>user</cp:lastModifiedBy>
  <cp:lastPrinted>2014-02-06T08:41:00Z</cp:lastPrinted>
  <dcterms:modified xsi:type="dcterms:W3CDTF">2016-10-11T05:20:00Z</dcterms:modified>
  <cp:revision>2</cp:revision>
  <dc:subject/>
  <dc:title>HCR362, Section 2</dc:title>
</cp:coreProperties>
</file>